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0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95     2 2 2 2 2  -      5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1 1 3 2 1  3(3)   4(5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2 3 3 2  -      3(5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2 1 1 1  3(3)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3 3 1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2 3 2 2 3  -      3(6)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3 1 2 1 1  3(3)   4(5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1248"/>
        <w:gridCol w:w="872"/>
        <w:gridCol w:w="871"/>
        <w:gridCol w:w="1752"/>
        <w:gridCol w:w="4062"/>
        <w:gridCol w:w="73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а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ельмах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51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